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условиях, на которых осуществляется поставка регулируемых товаров (оказание регулируемых услуг)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едения об условиях публичных договоров поставок регулируемых товаров, (оказания регулируемых услуг), в том числе договоров о подключение (технологическом присоединении) к системе теплоснабжения</w:t>
      </w:r>
      <w:r>
        <w:rPr>
          <w:rStyle w:val="FootnoteCharacters"/>
          <w:rStyle w:val="FootnoteAnchor"/>
          <w:b/>
          <w:bCs/>
          <w:color w:val="000000"/>
          <w:sz w:val="24"/>
          <w:szCs w:val="24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условиях договоров поставки тепловой энер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словия договора теплоснабжения определены  Гражданским кодексом РФ, Жилищным кодексом РФ, постановлениями уполномоченных органов субъектов Российской Федерации об установлении тарифов на тепловую энергию, теплоноситель и горячую воду, Правилами учета тепловой энергии и теплоносителя, законом РФ от 27.07.2010 №190-ФЗ «О теплоснабжении», законом РФ от 23.11.2009 №261-ФЗ «Об энергосбережении и повышении энергетической эффективности и о внесении изменений в отдельные законодательные акты Российской Федерации». Для абонентов, финансируемых из бюджетов различных уровней дополнительно законом РФ от 08.05.2010 №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постановлением Правительства Российской Федерации от 14.02.2012 №124 «О правилах, обязательных при заключении договоров снабжения коммунальными ресурсами для целей оказания коммунальных услуг». Порядок расчетов по договору теплоснабжения прописан в Постановлении Правительства РФ от 17.10.2009 №816 «О внесении изменений в акты Правительства РФ в части совершенствования порядка расчетов за электрическую энергию (мощность), тепловую энергию и природный газ»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заключения договора потребителю необходимо подать заявку в подразделение Теплосбыта соответствующего филиала АО «ДГК». 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/>
      </w:pPr>
      <w:r>
        <w:rPr>
          <w:bCs/>
          <w:sz w:val="24"/>
          <w:szCs w:val="24"/>
        </w:rPr>
        <w:t>В АО «ДГК» разработаны и утверждены типовые формы договоров теплоснабжения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формация об условиях договоров о подключении (технологическом присоединении)  к системе теплоснабж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Технические мероприятия по подключению осуществляются только на основании договора о подключен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о подключении должен содержать следующие существенные усло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а) перечень мероприятий по подключению объекта к системе </w:t>
      </w:r>
      <w:r>
        <w:rPr>
          <w:sz w:val="24"/>
          <w:szCs w:val="24"/>
        </w:rPr>
        <w:t>теплоснабжения и обязательства сторон по их выполнению, в том числе в части разработки проекта по теплоснабжению объекта от точки подключения до земельного участка с определени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рок подключ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азмер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рядок и сроки внесения заявителем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размер и виды тепловой нагрузки подключаемого объек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местоположение точек подключ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условия и порядок подключения внутриплощадочных и (или) внутридомовых сетей и оборудования подключаемого объекта к системе теплоснаб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обязательства заявителя по оборудованию подключаемого объекта приборами учета тепловой энергии и теплонос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) ответственность сторон за неисполнение либо за ненадлежащее исполнение договора о подключен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ы о подключении оформляются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филиалом при нагрузке подключаемого объекта </w:t>
      </w:r>
      <w:r>
        <w:rPr>
          <w:color w:val="000000"/>
          <w:sz w:val="24"/>
          <w:szCs w:val="24"/>
          <w:u w:val="single"/>
        </w:rPr>
        <w:t>менее 2 Гкал/ч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исполнительным аппаратом АО «ДГК» при нагрузке подключаемого объекта </w:t>
      </w:r>
      <w:r>
        <w:rPr>
          <w:color w:val="000000"/>
          <w:sz w:val="24"/>
          <w:szCs w:val="24"/>
          <w:u w:val="single"/>
        </w:rPr>
        <w:t>равной или более 2 Гкал/ч.</w:t>
      </w:r>
    </w:p>
    <w:sectPr>
      <w:footnotePr>
        <w:numFmt w:val="chicago"/>
      </w:footnotePr>
      <w:type w:val="nextPage"/>
      <w:pgSz w:w="11906" w:h="16838"/>
      <w:pgMar w:left="1077" w:right="454" w:gutter="0" w:header="0" w:top="567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иалами АО «ДГК» подключение к системе горячего водоснабжения производится в рамках подключения к системе теплоснаб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14" w:after="0"/>
      <w:ind w:firstLine="709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5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5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50" w:leader="none"/>
        <w:tab w:val="left" w:pos="6521" w:leader="none"/>
      </w:tabs>
      <w:ind w:firstLine="567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Заголовок таблицы Знак Знак"/>
    <w:qFormat/>
    <w:rPr>
      <w:rFonts w:ascii="Arial" w:hAnsi="Arial" w:cs="Arial"/>
      <w:b/>
      <w:sz w:val="18"/>
      <w:szCs w:val="24"/>
      <w:lang w:val="ru-RU" w:bidi="ar-SA"/>
    </w:rPr>
  </w:style>
  <w:style w:type="character" w:styleId="Style12">
    <w:name w:val="Текст таблицы Знак Знак"/>
    <w:qFormat/>
    <w:rPr>
      <w:rFonts w:ascii="Arial" w:hAnsi="Arial" w:cs="Arial"/>
      <w:sz w:val="1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9"/>
    <w:qFormat/>
    <w:rPr/>
  </w:style>
  <w:style w:type="character" w:styleId="Style14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таблицы Знак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0">
    <w:name w:val="Текст таблицы Знак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1">
    <w:name w:val="Заголовок таблицы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2">
    <w:name w:val="Текст таблицы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pacing w:val="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2" w:leader="dot"/>
      </w:tabs>
      <w:jc w:val="both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ind w:left="200" w:right="478" w:hanging="0"/>
      <w:jc w:val="both"/>
    </w:pPr>
    <w:rPr>
      <w:b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/>
      <w:autoSpaceDE w:val="true"/>
      <w:ind w:left="284" w:right="-8" w:firstLine="567"/>
      <w:jc w:val="both"/>
    </w:pPr>
    <w:rPr>
      <w:sz w:val="18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09:00Z</dcterms:created>
  <dc:creator>STOSCOMP</dc:creator>
  <dc:description/>
  <dc:language>en-US</dc:language>
  <cp:lastModifiedBy>Томашук Оксана Николаевна</cp:lastModifiedBy>
  <cp:lastPrinted>2010-11-16T09:11:00Z</cp:lastPrinted>
  <dcterms:modified xsi:type="dcterms:W3CDTF">2015-12-28T06:09:00Z</dcterms:modified>
  <cp:revision>2</cp:revision>
  <dc:subject/>
  <dc:title>УТВЕРЖДАЮ</dc:title>
</cp:coreProperties>
</file>