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1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Договору оказания услуг по передаче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тепловой энергии, теплоносителя             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№                     </w:t>
      </w:r>
      <w:r>
        <w:rPr>
          <w:sz w:val="24"/>
          <w:szCs w:val="24"/>
        </w:rPr>
        <w:t xml:space="preserve">"____" _______ 202__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20"/>
          <w:tab w:val="left" w:pos="6015" w:leader="none"/>
        </w:tabs>
        <w:ind w:left="5940" w:hanging="5940"/>
        <w:jc w:val="both"/>
        <w:rPr/>
      </w:pPr>
      <w:r>
        <w:rPr>
          <w:sz w:val="28"/>
          <w:szCs w:val="28"/>
        </w:rPr>
        <w:tab/>
        <w:t>___________________________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О, наименование предприятия, адрес, т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Я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граничение (прекращение), отмену ограничения (прекращения) тепловой энергии, теплонос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                                                                           «___» 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 №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требителя 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исполнения наряда «____» ___________ 20__г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11"/>
        <w:gridCol w:w="1662"/>
        <w:gridCol w:w="2020"/>
        <w:gridCol w:w="2338"/>
        <w:gridCol w:w="184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граничения (прекращения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 объекта (фактический адрес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ключения объекта                    (</w:t>
            </w:r>
            <w:r>
              <w:rPr>
                <w:i/>
                <w:sz w:val="22"/>
                <w:szCs w:val="22"/>
              </w:rPr>
              <w:t>согласно акта разграничения балансовой принадлежности теплосетей и эксплуатационной ответственности сторо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и время ограничения (прекращения) либо отмена ограничения (прекращения) т/э </w:t>
            </w:r>
            <w:r>
              <w:rPr>
                <w:i/>
                <w:sz w:val="22"/>
                <w:szCs w:val="22"/>
              </w:rPr>
              <w:t>(ненужное зачеркнуть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римечание: Предприятие, оказывающее услуги по транспортировке тепловой энергии, теплоносителя уведомляет теплоснабжающую организацию о выполнении (невыполнении) наряда телефонограммой с указанием даты и времени по тел.__________ исполнитель (отдел, филиал) и (или) тел._____  сетевой район 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_____________  _______________  __________  _________  ______  </w:t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филиал   АО  «ДГК»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должность                                          подпись                    Ф.И.О.               дата</w:t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Наряд выдал           ___________________  ___________  ____________      ______</w:t>
      </w:r>
    </w:p>
    <w:p>
      <w:pPr>
        <w:pStyle w:val="Normal"/>
        <w:tabs>
          <w:tab w:val="clear" w:pos="720"/>
          <w:tab w:val="left" w:pos="1665" w:leader="none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6"/>
          <w:szCs w:val="16"/>
        </w:rPr>
        <w:t>должность                                  подпись                             Ф.И.О.</w:t>
        <w:tab/>
        <w:t xml:space="preserve">                  дата</w:t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Наряд получил        __________________  ___________  ____________       ______</w:t>
      </w:r>
    </w:p>
    <w:p>
      <w:pPr>
        <w:pStyle w:val="Normal"/>
        <w:tabs>
          <w:tab w:val="clear" w:pos="720"/>
          <w:tab w:val="left" w:pos="1665" w:leader="none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6"/>
          <w:szCs w:val="16"/>
        </w:rPr>
        <w:t>должность                                подпись                               Ф.И.О.                           да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99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0:58:00Z</dcterms:created>
  <dc:creator>Reanimator 98</dc:creator>
  <dc:description/>
  <cp:keywords/>
  <dc:language>en-US</dc:language>
  <cp:lastModifiedBy>Литвин Мария Юрьевна</cp:lastModifiedBy>
  <cp:lastPrinted>2013-01-29T10:35:00Z</cp:lastPrinted>
  <dcterms:modified xsi:type="dcterms:W3CDTF">2021-09-17T07:13:00Z</dcterms:modified>
  <cp:revision>8</cp:revision>
  <dc:subject/>
  <dc:title>Инструкция о порядке взаимоотношений с потребителями , имеющими    дебиторскую задолженность за потребляемую электрическую и тепловую энергию</dc:title>
</cp:coreProperties>
</file>