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4 к Договору поставки тепловой энерг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>от ___ __________ 20____г. № 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800"/>
        <w:gridCol w:w="3090"/>
      </w:tblGrid>
      <w:tr>
        <w:trPr>
          <w:trHeight w:val="30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ПЕРАТУРНЫЙ ГРАФ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висимости значения температуры теплоносителя в точке поставки от температуры наружного воздуха</w:t>
            </w:r>
          </w:p>
        </w:tc>
      </w:tr>
      <w:tr>
        <w:trPr>
          <w:trHeight w:val="300" w:hRule="atLeast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пература наружного воздуха*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пература теплоносителя в подающем трубопроводе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пература теплоносителя в обратном трубопроводе</w:t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 н.в.,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1,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</w:p>
        </w:tc>
        <w:tc>
          <w:tcPr>
            <w:tcW w:w="3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2,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Тн.в. - среднесуточная температура наружного воздуха принимается по данным гидрометеорологической службы ФГБУ "Гидрометцентр России", 0С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«Поставщик»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_______________________________/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 xml:space="preserve">м.п.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</w:rPr>
        <w:t>«____»_______________20___г.</w:t>
      </w:r>
    </w:p>
    <w:p>
      <w:pPr>
        <w:pStyle w:val="Normal"/>
        <w:ind w:left="7080" w:hanging="0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/>
      </w:pPr>
      <w:r>
        <w:rPr>
          <w:b/>
          <w:bCs/>
          <w:sz w:val="20"/>
        </w:rPr>
        <w:t>«Потребитель»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_______________________________/_____________________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м.п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</w:rPr>
        <w:t>«____»_______________20___г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5:45:00Z</dcterms:created>
  <dc:creator>Glurist</dc:creator>
  <dc:description/>
  <cp:keywords/>
  <dc:language>en-US</dc:language>
  <cp:lastModifiedBy>Сергеева Наталья Михайловна</cp:lastModifiedBy>
  <cp:lastPrinted>2020-09-02T15:15:00Z</cp:lastPrinted>
  <dcterms:modified xsi:type="dcterms:W3CDTF">2021-10-11T23:16:00Z</dcterms:modified>
  <cp:revision>9</cp:revision>
  <dc:subject/>
  <dc:title>Приложение №2</dc:title>
</cp:coreProperties>
</file>