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орядке выполнения технологических, технических и других мероприятиях, связанных с подключением к централизованной системе холодного водоснаб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форма заявки на подключение к централизованной системе холод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 подключение к системе холодного водоснабжения оформляется в  произвольной письменной форме на имя руководителя структурного подразделения Партизанская ГРЭС.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должна содержать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едмете заяв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наименование заказчика - юридического лица, фамилию, имя, отчество заказчика – физического лица и реквизиты документа, удостоверяющего его личность, место нахождения (место жительства, прописки), почтовый адрес, а также при наличии телефоны, факс, адрес электронной почт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бъекте, подлежащим подключению к системам холодного водоснабжения и/или водоотведения (сведения о местонахождении объекта, его технических характеристиках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заказчика при подключении, соответствующие требованиям нормативных правовых актов Российской Федераци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еречень и формы документов, представляемых одновременно с заявкой на подключение к централизованной системе холод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право собственника на сооружения для присоеди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Лимиты водопотребления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на подключение к централизованной системе холодного водоснабжения, принятии решения и уведомлении о принятом реш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Работа с организациями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Работа с населением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 Федерального закона от 07.12.2011 № 416-ФЗ «О водоснабжении и водоотведен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4 « 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я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Постановления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телефоны и адреса службы, ответственной за прием и обработку заявок на подключение к централизованной системе холодного водоснабжен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756"/>
        <w:gridCol w:w="4253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тдел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 Партизанская ГРЭ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ок холодного водоснабж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63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-3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363) 65-3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2860, Приморский край г. Партизанск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Индустриальная 4-б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25:00Z</dcterms:created>
  <dc:creator>Urist1</dc:creator>
  <dc:description/>
  <dc:language>en-US</dc:language>
  <cp:lastModifiedBy>Томашук Оксана Николаевна</cp:lastModifiedBy>
  <cp:lastPrinted>2010-12-13T09:11:00Z</cp:lastPrinted>
  <dcterms:modified xsi:type="dcterms:W3CDTF">2015-12-07T05:25:00Z</dcterms:modified>
  <cp:revision>2</cp:revision>
  <dc:subject/>
  <dc:title>Порядок подключения к системам холодного водоснабжения и водоотведения</dc:title>
</cp:coreProperties>
</file>