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 порядке выполнения технологических, технических и других мероприятиях, связанных с подключением к централизованной системе холодного водоснабж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форма заявки на подключение к централизованной системе холодного вод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ление на подключение к системе холодного водоснабжения оформляется в  произвольной письменной форме на имя руководителя структурного подразделения Партизанская ГРЭС. 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должна содержать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едмете заяв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и сокращенное наименование заказчика - юридического лица, фамилию, имя, отчество заказчика – физического лица и реквизиты документа, удостоверяющего его личность, место нахождения (место жительства, прописки), почтовый адрес, а также при наличии телефоны, факс, адрес электронной почты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объекте, подлежащим подключению к системам холодного водоснабжения и/или водоотведения (сведения о местонахождении объекта, его технических характеристиках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требования заказчика при подключении, соответствующие требованиям нормативных правовых актов Российской Федерации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перечень и формы документов, представляемых одновременно с заявкой на подключение к централизованной системе холодного вод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60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окументы, подтверждающие право собственника на сооружения для присоеди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Лимиты водопотребления заяв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Реквизиты нормативного правового акта, регламентирующего порядок действий заявителя и регулируемой организации при подаче, приеме, обработке заявки на подключение к централизованной системе холодного водоснабжения, принятии решения и уведомлении о принятом реш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Работа с организациями осуществляется на основании:</w:t>
      </w:r>
    </w:p>
    <w:p>
      <w:pPr>
        <w:pStyle w:val="Normal"/>
        <w:ind w:firstLine="709"/>
        <w:jc w:val="both"/>
        <w:rPr/>
      </w:pPr>
      <w:r>
        <w:rPr/>
        <w:t>-  Федерального закона от 07.12.2011 № 416-ФЗ «О водоснабжении и водоотведении»;</w:t>
      </w:r>
    </w:p>
    <w:p>
      <w:pPr>
        <w:pStyle w:val="Normal"/>
        <w:ind w:firstLine="709"/>
        <w:jc w:val="both"/>
        <w:rPr/>
      </w:pPr>
      <w:r>
        <w:rPr/>
        <w:t>- Постановления Правительства РФ от 29.07.2013 № 644 « Об утверждении Правил  холодного  водоснабжения и  водоотведения и о внесении изменений в некоторые акты Правительства Российской Федерации»;</w:t>
      </w:r>
    </w:p>
    <w:p>
      <w:pPr>
        <w:pStyle w:val="Normal"/>
        <w:ind w:firstLine="709"/>
        <w:jc w:val="both"/>
        <w:rPr/>
      </w:pPr>
      <w:r>
        <w:rPr/>
        <w:t>- Постановления Правительства РФ от 29.07.2013 № 645 «Об утверждении типовых договоров в области холодного водоснабжения и водоотведения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Работа с населением осуществляется на основании:</w:t>
      </w:r>
    </w:p>
    <w:p>
      <w:pPr>
        <w:pStyle w:val="Normal"/>
        <w:ind w:firstLine="709"/>
        <w:jc w:val="both"/>
        <w:rPr/>
      </w:pPr>
      <w:r>
        <w:rPr/>
        <w:t>-  Федерального закона от 07.12.2011 № 416-ФЗ «О водоснабжении и водоотведении»;</w:t>
      </w:r>
    </w:p>
    <w:p>
      <w:pPr>
        <w:pStyle w:val="Normal"/>
        <w:ind w:firstLine="709"/>
        <w:jc w:val="both"/>
        <w:rPr/>
      </w:pPr>
      <w:r>
        <w:rPr/>
        <w:t>- Постановления Правительства РФ от 29.07.2013 № 644 « Об утверждении Правил  холодного  водоснабжения и  водоотведения и о внесении изменений в некоторые акты Правительства Российской Федерации»;</w:t>
      </w:r>
    </w:p>
    <w:p>
      <w:pPr>
        <w:pStyle w:val="Normal"/>
        <w:ind w:firstLine="709"/>
        <w:jc w:val="both"/>
        <w:rPr/>
      </w:pPr>
      <w:r>
        <w:rPr/>
        <w:t>- Постановления Правительства РФ от 29.07.2013 № 645 «Об утверждении типовых договоров в области холодного водоснабжения и водоотведения»;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Постановления Правительства РФ от 06.05.2011 № 354 «О предоставления коммунальных услуг собственникам и пользователем помещений в многоквартирных домах и жилых домов».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телефоны и адреса службы, ответственной за прием и обработку заявок на подключение к централизованной системе холодного водоснабжения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791"/>
        <w:gridCol w:w="4218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тдел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 Партизанская ГРЭС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ок холодного водоснабжен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2363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-3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2363) 65-30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2860, Приморский край г. Партизанск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Индустриальная 4-б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25:00Z</dcterms:created>
  <dc:creator>Urist1</dc:creator>
  <dc:description/>
  <cp:keywords/>
  <dc:language>en-US</dc:language>
  <cp:lastModifiedBy>Сенча</cp:lastModifiedBy>
  <cp:lastPrinted>2010-12-13T09:11:00Z</cp:lastPrinted>
  <dcterms:modified xsi:type="dcterms:W3CDTF">2016-12-14T23:25:00Z</dcterms:modified>
  <cp:revision>3</cp:revision>
  <dc:subject/>
  <dc:title>Порядок подключения к системам холодного водоснабжения и водоотведения</dc:title>
</cp:coreProperties>
</file>