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орядке выполнения технологических, технических</w:t>
        <w:br/>
        <w:t xml:space="preserve">и других мероприятий, связанных с подключением к централизованной системе холодного водоснабжения </w:t>
      </w:r>
    </w:p>
    <w:p>
      <w:pPr>
        <w:pStyle w:val="Normal"/>
        <w:spacing w:before="0" w:after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форма заявки о подключении к централизованной системе холодного водоснабжения 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ному инженеру 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а «НГРЭС» ОАО «ДГК» 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</w:t>
      </w:r>
    </w:p>
    <w:p>
      <w:pPr>
        <w:pStyle w:val="Normal"/>
        <w:ind w:firstLine="53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явление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на подключение к сетям и системам холодного водоснабжения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филиала «НГРЭС» ОАО «ДГ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целью получения технических условий на подключение к сетям и системам холодного водоснабжения филиала «Нерюнгринская ГРЭС» ОАО «ДГК» строящегося (реконструируемого) или построенного, но не подключенного к системе холодного водоснабжения объекта капитального строитель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олное наименование юридического лица, Ф.И.О., паспортные данные, прописка физического лица </w:t>
      </w:r>
      <w:r>
        <w:rPr>
          <w:b/>
        </w:rPr>
        <w:t>-</w:t>
      </w:r>
      <w:r>
        <w:rPr/>
        <w:t xml:space="preserve"> Заявителя)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Heading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сит определить техническую возможность подключения к системе холодного водоснабжения (увеличения разрешенной к использованию нагрузки холодного водоснабжения) объекта капитального строительства и выдать технические условия на подключению, принадлежащего мне объекта </w:t>
      </w:r>
    </w:p>
    <w:p>
      <w:pPr>
        <w:pStyle w:val="Heading4"/>
        <w:pBdr>
          <w:bottom w:val="single" w:sz="12" w:space="5" w:color="000000"/>
        </w:pBdr>
        <w:rPr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_____________ </w:t>
      </w:r>
      <w:r>
        <w:rPr>
          <w:sz w:val="20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Heading4"/>
        <w:pBdr>
          <w:bottom w:val="single" w:sz="12" w:space="5" w:color="000000"/>
        </w:pBdr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ого по адресу:</w:t>
      </w:r>
      <w:r>
        <w:rPr>
          <w:sz w:val="24"/>
          <w:szCs w:val="24"/>
        </w:rPr>
        <w:t xml:space="preserve"> </w:t>
      </w:r>
    </w:p>
    <w:p>
      <w:pPr>
        <w:pStyle w:val="Footer"/>
        <w:pBdr>
          <w:bottom w:val="single" w:sz="12" w:space="5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pBdr>
          <w:bottom w:val="single" w:sz="12" w:space="5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рактеристика и назначение объекта: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(краткая характеристика, назначение или предполагаемое использование объекта, отдельных зданий,</w:t>
      </w:r>
      <w:r>
        <w:rPr>
          <w:sz w:val="24"/>
          <w:szCs w:val="24"/>
        </w:rPr>
        <w:t xml:space="preserve"> 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b/>
          <w:sz w:val="24"/>
          <w:szCs w:val="24"/>
        </w:rPr>
        <w:t>Запрашиваемая нагрузка объекта</w:t>
      </w:r>
      <w:r>
        <w:rPr>
          <w:sz w:val="24"/>
          <w:szCs w:val="24"/>
        </w:rPr>
        <w:t xml:space="preserve">  _____________________________________________________________________________________ </w:t>
      </w:r>
      <w:r>
        <w:rPr/>
        <w:t>(указать: новая или дополнительная)</w:t>
      </w:r>
    </w:p>
    <w:p>
      <w:pPr>
        <w:pStyle w:val="Footer"/>
        <w:pBdr>
          <w:bottom w:val="single" w:sz="12" w:space="5" w:color="000000"/>
        </w:pBdr>
        <w:jc w:val="right"/>
        <w:rPr/>
      </w:pPr>
      <w:r>
        <w:rPr/>
        <w:t>Таблица №1 (для юридических лиц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39"/>
        <w:gridCol w:w="2063"/>
        <w:gridCol w:w="1740"/>
        <w:gridCol w:w="1901"/>
      </w:tblGrid>
      <w:tr>
        <w:trPr>
          <w:trHeight w:val="373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Нагрузка холодного водоснабжения, куб.м/час</w:t>
            </w:r>
          </w:p>
        </w:tc>
      </w:tr>
      <w:tr>
        <w:trPr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бытовые нуж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часовая</w:t>
            </w:r>
          </w:p>
        </w:tc>
      </w:tr>
      <w:tr>
        <w:trPr>
          <w:trHeight w:val="39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692" w:firstLine="6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оживающих:_______ чел , количество водоразборных точек_________ шт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теплиц __________кв.м, площадь полива (грядки) ____________________кв.м 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Срок сдачи объекта (ввода в эксплуатацию )</w:t>
        <w:tab/>
        <w:t xml:space="preserve">________квартал  _________года.          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наличии противопожарного водоснабжения _______________________   </w:t>
      </w:r>
    </w:p>
    <w:p>
      <w:pPr>
        <w:pStyle w:val="Footer"/>
        <w:jc w:val="both"/>
        <w:rPr/>
      </w:pPr>
      <w:r>
        <w:rPr>
          <w:sz w:val="24"/>
          <w:szCs w:val="24"/>
        </w:rPr>
        <w:t>Сведения о собственнике, к чьим сетям непосредственно подключаются или подключены (для существующего объекта) водопотребляющие устройства Заявителя (при наличии сведений).</w:t>
      </w:r>
    </w:p>
    <w:p>
      <w:pPr>
        <w:pStyle w:val="Footer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Ф.И.О. физического лица – собственника сет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Сведения о наличии договоров с филиалом «НГРЭС» ОАО «ДГК» или с другими собственниками сетей к которым подключен объект Заявителя с указанием общей нагрузки водопотребляющих  устройств для каждого объекта: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копия паспорта гражданина РФ (заявителя)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копии правоустанавливающих документов на недвижимое имущество (свидетельство о государственной регистрации права собственности, договор купли-продажи и т.д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планируемой величины необходимой подключаемой нагрузки;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заявителе: почтовый адрес, телефон (факс).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дата)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sz w:val="24"/>
          <w:szCs w:val="24"/>
        </w:rPr>
        <w:t>Руководитель ______________________    _____________  ____________________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(должность)                                           (подпись)                       (Фамилия И.О.)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  ____________________               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Фамилия Имя Отчество физического лица)                               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перечень документов, представляемых одновременно с заявкой о подключении к централизованной системе холодного водоснабжения. </w:t>
      </w:r>
    </w:p>
    <w:p>
      <w:pPr>
        <w:pStyle w:val="Default"/>
        <w:ind w:firstLine="425"/>
        <w:jc w:val="both"/>
        <w:rPr/>
      </w:pPr>
      <w:r>
        <w:rPr/>
        <w:t xml:space="preserve">Для заключения договора о подключении и получения условий подключения заявитель направляет в организацию водопроводно-канализационного хозяйства, определенную органом местного самоуправления, заявление о подключении, содержащее полное и сокращенное наименования заявителя (для физических лиц - фамилия, имя, отчество), его местонахождение и почтовый адрес, наименование подключаемого объекта и кадастровый номер земельного участка, на </w:t>
      </w:r>
      <w:r>
        <w:rPr>
          <w:color w:val="000000"/>
        </w:rPr>
        <w:t>котором располагается подключаемый объект, данные об общей подключаемой нагрузке с приложением следующих документов: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>а) копии учредительных документов, а также документы, подтверждающие полномочия лица, подписавшего заявление;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>б) нотариально заверенные копии правоустанавливающих документов на земельный участок;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>в) ситуационный план расположения объекта с привязкой к территории населенного пункта;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>г) 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>д) информация о сроках строительства (реконструкции) и ввода в эксплуатацию строящегося (реконструируемого) объекта;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>е)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и опорожнение бассейнов, прием поверхностных сточных вод;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>ж) сведения о составе и свойствах сточных вод, намеченных к отведению в централизованную систему водоотведени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з) сведения о назначении объекта, высоте и об этажности зданий, строений, сооружений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) 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холодного водоснабжения, принятии решения и уведомлении о принятом решении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ый закон от 07.12.2011 № 416-ФЗ «О водоснабжении и водоотведен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9.07.2013 № 644 «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остановление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) телефоны и адреса службы, ответственной за прием и обработку заявок на подключение к централизованной системе холодного водоснабжения.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77"/>
        <w:gridCol w:w="1842"/>
        <w:gridCol w:w="3402"/>
      </w:tblGrid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лиал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азделени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лефон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"Нерюнгринская ГРЭС"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о-диспетчерская групп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1-47) 6-60-96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г.Нерюнгри, пос.Серебряный бор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тепловых сетей Чульманская ТЭЦ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1-47) 7-60-51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п.Чульм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50" w:leader="none"/>
      </w:tabs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36:00Z</dcterms:created>
  <dc:creator>chulm1</dc:creator>
  <dc:description/>
  <dc:language>en-US</dc:language>
  <cp:lastModifiedBy>Томашук Оксана Николаевна</cp:lastModifiedBy>
  <dcterms:modified xsi:type="dcterms:W3CDTF">2015-12-22T03:36:00Z</dcterms:modified>
  <cp:revision>2</cp:revision>
  <dc:subject/>
  <dc:title>Главному инженеру</dc:title>
</cp:coreProperties>
</file>