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, на которых осуществляется поставка регулируемых товаров и (или) оказание регулируемых услу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горячего водоснабжения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3"/>
          <w:szCs w:val="23"/>
        </w:rPr>
        <w:t>В АО «ДГК» разработаны и утверждены типовые формы договоров теплоснабжения (</w:t>
      </w:r>
      <w:hyperlink r:id="rId2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хнические мероприятия по подключению осуществляются только на основании договора о подключении (</w:t>
      </w:r>
      <w:hyperlink r:id="rId3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а) перечень мероприятий по подключению объекта к системе </w:t>
      </w:r>
      <w:r>
        <w:rPr>
          <w:sz w:val="23"/>
          <w:szCs w:val="23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филиалом при нагрузке подключаемого объекта </w:t>
      </w:r>
      <w:r>
        <w:rPr>
          <w:color w:val="000000"/>
          <w:sz w:val="23"/>
          <w:szCs w:val="23"/>
          <w:u w:val="single"/>
        </w:rPr>
        <w:t>менее 2 Гкал/ч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3"/>
          <w:szCs w:val="23"/>
          <w:u w:val="single"/>
        </w:rPr>
        <w:t>равной или более 2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3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56:00Z</dcterms:created>
  <dc:creator>STOSCOMP</dc:creator>
  <dc:description/>
  <dc:language>en-US</dc:language>
  <cp:lastModifiedBy>Томашук Оксана Николаевна</cp:lastModifiedBy>
  <cp:lastPrinted>2010-11-16T09:11:00Z</cp:lastPrinted>
  <dcterms:modified xsi:type="dcterms:W3CDTF">2016-01-14T04:56:00Z</dcterms:modified>
  <cp:revision>2</cp:revision>
  <dc:subject/>
  <dc:title>УТВЕРЖДАЮ</dc:title>
</cp:coreProperties>
</file>